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- Количество случаев снижения платы за нарушение качества содержания и ремонта общего имущества в МКД за последний календарный год – 0;</w:t>
      </w:r>
    </w:p>
    <w:p>
      <w:pPr>
        <w:pStyle w:val="Normal"/>
        <w:jc w:val="both"/>
        <w:rPr/>
      </w:pPr>
      <w:r>
        <w:rPr/>
        <w:t>- Количество случаев снижения платы за нарушение качества услуг и работ и (или) за превышение установленной продолжительности перерывов в их оказании за последний календарный год – 0;</w:t>
      </w:r>
    </w:p>
    <w:p>
      <w:pPr>
        <w:pStyle w:val="Normal"/>
        <w:jc w:val="both"/>
        <w:rPr/>
      </w:pPr>
      <w:r>
        <w:rPr/>
        <w:t>- Сведения о фактах выявления ненадлежащего качества услуг и работ и (или) превышения установленной продолжительности перерывов в 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и правилами предоставления коммунальных услуг собственникам и пользователям помещений в многоквартирных домах и жилых домах – 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43:00Z</dcterms:created>
  <dc:creator>111</dc:creator>
  <dc:description/>
  <dc:language>en-US</dc:language>
  <cp:lastModifiedBy>111</cp:lastModifiedBy>
  <dcterms:modified xsi:type="dcterms:W3CDTF">2014-07-28T06:50:00Z</dcterms:modified>
  <cp:revision>1</cp:revision>
  <dc:subject/>
  <dc:title>- Количество случаев снижения платы за нарушение качества содержания и ремонта общего имущества в МКД за последний календарный</dc:title>
</cp:coreProperties>
</file>